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i/>
          <w:i/>
          <w:iCs/>
          <w:sz w:val="32"/>
          <w:szCs w:val="32"/>
        </w:rPr>
      </w:pPr>
      <w:r>
        <w:rPr>
          <w:rFonts w:cs="Helvetica" w:ascii="Helvetica" w:hAnsi="Helvetica"/>
          <w:b/>
          <w:bCs/>
          <w:i/>
          <w:iCs/>
          <w:sz w:val="32"/>
          <w:szCs w:val="32"/>
        </w:rPr>
        <w:t>SCHEDA N.3: PARTNER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 xml:space="preserve">Partner Numero: </w:t>
      </w:r>
      <w:r>
        <w:rPr>
          <w:rFonts w:cs="Arial" w:ascii="Arial" w:hAnsi="Arial"/>
          <w:sz w:val="20"/>
          <w:szCs w:val="20"/>
        </w:rPr>
        <w:t xml:space="preserve">1 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>Codice Ente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nominazione soggetto partner: 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ipologia partenariato: 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dirizzo sede legale: 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dice fiscale: ______________</w:t>
        <w:tab/>
        <w:tab/>
        <w:tab/>
        <w:tab/>
        <w:tab/>
        <w:t>Partita IVA: 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mensioni impresa: ____________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Numero Addett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0000"/>
          <w:sz w:val="20"/>
          <w:szCs w:val="20"/>
        </w:rPr>
        <w:t>___</w:t>
        <w:tab/>
        <w:tab/>
        <w:t xml:space="preserve">Associazione di Appartenenza : </w:t>
      </w:r>
      <w:r>
        <w:rPr>
          <w:rFonts w:cs="Arial" w:ascii="Wingdings" w:hAnsi="Wingdings"/>
          <w:b/>
          <w:bCs/>
          <w:color w:val="800000"/>
          <w:sz w:val="20"/>
          <w:szCs w:val="20"/>
        </w:rPr>
        <w:t>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800000"/>
          <w:sz w:val="20"/>
          <w:szCs w:val="20"/>
        </w:rPr>
        <w:t xml:space="preserve">aderente EBAV / </w:t>
      </w:r>
      <w:r>
        <w:rPr>
          <w:rFonts w:cs="Arial" w:ascii="Wingdings" w:hAnsi="Wingdings"/>
          <w:b/>
          <w:bCs/>
          <w:color w:val="800000"/>
          <w:sz w:val="20"/>
          <w:szCs w:val="20"/>
        </w:rPr>
        <w:t></w:t>
      </w:r>
      <w:r>
        <w:rPr>
          <w:rFonts w:cs="Arial" w:ascii="Arial" w:hAnsi="Arial"/>
          <w:bCs/>
          <w:color w:val="800000"/>
          <w:sz w:val="20"/>
          <w:szCs w:val="20"/>
        </w:rPr>
        <w:t xml:space="preserve"> non adere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une sede legale: 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sede legale: 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stat comune sede legale: //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efono: 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x: ____________</w:t>
        <w:tab/>
        <w:tab/>
        <w:tab/>
        <w:tab/>
        <w:t>E-mail: 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a giuridica partner: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rtner accreditato: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bCs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Cs/>
          <w:sz w:val="20"/>
          <w:szCs w:val="20"/>
        </w:rPr>
        <w:t>codice accreditamento partner: //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ttività categoria (cl. ATECO 2007): 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ttività economica (MONIT): 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esentazione partne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escrizione ruol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i affidate: 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porto previsto affidamento: €.</w:t>
      </w:r>
      <w:r>
        <w:rPr>
          <w:rFonts w:cs="Arial" w:ascii="Arial" w:hAnsi="Arial"/>
          <w:sz w:val="20"/>
          <w:szCs w:val="20"/>
        </w:rPr>
        <w:t>0,00 (eventuale quota spese FESR / incentivi all’assunzione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gale rappresentante: 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ferente soggetto partner: 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uolo aziendale del referente:  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umero destinatari riferibili all'impresa: </w:t>
      </w:r>
      <w:r>
        <w:rPr>
          <w:rFonts w:cs="Arial" w:ascii="Arial" w:hAnsi="Arial"/>
          <w:sz w:val="20"/>
          <w:szCs w:val="20"/>
        </w:rPr>
        <w:t>0 (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efono referente: 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llulare referente: ____________</w:t>
        <w:tab/>
        <w:tab/>
        <w:tab/>
        <w:tab/>
        <w:t>E-mail referente: 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ENDI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SCHEDA 3 - AZIENDA PARTNER -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la 1 – Forma giuridica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nditore individuale, libero professionista e lavoratore autonomo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i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ooperativa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rzio di diritto privato ed altre forme di cooperazione fra impres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 pubblico economico, azienda speciale e azienda pubblica di servizi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 privato con personalità giuridica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 privato senza personalità giuridica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a o ente privato costituito all’estero non altrimenti classificabile ch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ge un’attività economica in Italia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o costituzionale o a rilevanza costituzional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zione dello Stato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tà indipendent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e e autonomia local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enda o ente del servizio sanitario nazional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, scuola e università pubblica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 pubblico non economico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la 2 – Codice MONIT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zioni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ertinent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e alimentari e delle bevand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e tessili e dell'abbigliamento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bricazione di mezzi di trasporto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e manifatturiere non specificat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zione di minerali energetici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e distribuzione di energia elettrica, gas, vapore e acqua calda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lta, depurazione e distribuzione d'acqua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 e telecomunicazioni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i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i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o all’ingrosso e al dettaglio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e ristoranti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zione finanziaria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immobiliari, noleggio e altre attività di servizio alle impres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zioni pubblich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ruzion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ei servizi sanitari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za sociale, servizi pubblici, sociali e personali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nnesse all’ambiente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servizi non specificati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sz w:val="16"/>
        <w:szCs w:val="16"/>
      </w:rPr>
      <w:t>SCHEDA N.3: PARTNER – versione aggiornata del 02-11-2011</w:t>
    </w:r>
  </w:p>
  <w:p>
    <w:pPr>
      <w:pStyle w:val="Header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06:00Z</dcterms:created>
  <dc:creator>User</dc:creator>
  <dc:description/>
  <cp:keywords/>
  <dc:language>en-US</dc:language>
  <cp:lastModifiedBy>R.Bortoluzzi</cp:lastModifiedBy>
  <dcterms:modified xsi:type="dcterms:W3CDTF">2011-11-03T16:06:00Z</dcterms:modified>
  <cp:revision>2</cp:revision>
  <dc:subject/>
  <dc:title>SCHEDA N</dc:title>
</cp:coreProperties>
</file>